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oviská komisií Zastupiteľstva BSK</w:t>
      </w:r>
    </w:p>
    <w:p>
      <w:pPr>
        <w:pStyle w:val="Normal"/>
        <w:ind w:firstLine="708"/>
        <w:jc w:val="center"/>
        <w:rPr/>
      </w:pPr>
      <w:r>
        <w:rPr>
          <w:rFonts w:eastAsia="Arial Unicode MS" w:cs="Arial" w:ascii="Arial" w:hAnsi="Arial"/>
          <w:bCs/>
          <w:sz w:val="22"/>
          <w:szCs w:val="32"/>
          <w:lang w:val="sk-SK"/>
        </w:rPr>
        <w:t>k správe o výsledkoch kontrolnej činnosti ÚHK BSK za I</w:t>
      </w:r>
      <w:r>
        <w:rPr/>
        <w:t>I. polrok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berie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ho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na vedomie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>bez pripomienok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dopravy po prerokovaní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materiál predložiť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na rokovanie Z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Komisia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berie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materiál na vedomie a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odporúča ho predložiť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na rokovanie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Zastupiteľstvu BS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 xml:space="preserve">berie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správu o výsledkoch kontrolnej činnosti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 xml:space="preserve">na vedomie a odporúča predložiť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po prerokovaní materiálu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Zastupiteľstvu BSK predložený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materiál prerokova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 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  <w:t>s pripomienkami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 a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 odporúča predložiť </w:t>
            </w: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na rokovanie Zastupiteľstva BSK. </w:t>
            </w:r>
          </w:p>
          <w:p>
            <w:pPr>
              <w:pStyle w:val="Normal"/>
              <w:numPr>
                <w:ilvl w:val="0"/>
                <w:numId w:val="1"/>
              </w:numPr>
              <w:ind w:left="50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Na prerokovanie záverov z kontroly v školách a školských zariadeniach vždy prizývať poslanca Z BSK  – člena príslušnej rady školy, šk. zariadenia a zástupcu oddelenia školstva; pri prerokovávaní záverov z kontroly v kultúrnych zariadeniach prizývať člena Komisie školstva, kultúry, mládeže a športu Z BSK a zástupcu oddelenia kultúry.</w:t>
            </w:r>
          </w:p>
          <w:p>
            <w:pPr>
              <w:pStyle w:val="Normal"/>
              <w:numPr>
                <w:ilvl w:val="0"/>
                <w:numId w:val="1"/>
              </w:numPr>
              <w:ind w:left="502" w:hanging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Odporúča vypracovanie metodického usmernenia pre ekonomických zamestnancov škôl, školských a kultúrnych zariadení na základe poznatkov ekonomického odboru a poznatkov z  kontrolnej činnosti Útvaru hlavného kontrolóra BSK, s cieľom predchádzať opakovaným nedostatkom.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0" w:hanging="0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>Akceptujeme</w:t>
            </w:r>
            <w:r>
              <w:rPr>
                <w:rFonts w:cs="Arial" w:ascii="Arial" w:hAnsi="Arial"/>
                <w:sz w:val="22"/>
                <w:szCs w:val="22"/>
              </w:rPr>
              <w:t xml:space="preserve">, ale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upozorňujeme na znenie  § 14 ods. 2 písm. g) VZN č. 2/2002 o kontrole v Bratislavskom samosprávnom kraji,  podľa ktorého  kontrolný orgán je pri výkone kontroly povinný prerokovať správu o výsledku kontroly s vedúcim kontrolovaného subjektu a zodpovednými zamestnancami, ktorých sa  kontrolné zistenia týkajú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Akceptujeme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>Komisia materiál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berie na vedomie a odporúča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Z BSK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schváliť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 Unicode MS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eastAsia="Arial Unicode MS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 Unicode MS"/>
      <w:b/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eastAsia="Arial Unicode MS" w:cs="Arial"/>
      <w:b/>
      <w:sz w:val="32"/>
      <w:szCs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34:00Z</dcterms:created>
  <dc:creator>kpaxnerova</dc:creator>
  <dc:description/>
  <cp:keywords/>
  <dc:language>en-US</dc:language>
  <cp:lastModifiedBy>kpaxnerova</cp:lastModifiedBy>
  <cp:lastPrinted>2009-02-13T11:02:00Z</cp:lastPrinted>
  <dcterms:modified xsi:type="dcterms:W3CDTF">2009-02-17T06:34:00Z</dcterms:modified>
  <cp:revision>2</cp:revision>
  <dc:subject/>
  <dc:title>Stanoviská komisií Zastupiteľstva BSK</dc:title>
</cp:coreProperties>
</file>